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Додаток  3</w:t>
      </w:r>
    </w:p>
    <w:p>
      <w:pPr>
        <w:pStyle w:val="Normal"/>
        <w:ind w:firstLine="709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до тендерної документації </w:t>
      </w:r>
    </w:p>
    <w:p>
      <w:pPr>
        <w:pStyle w:val="Normal"/>
        <w:ind w:firstLine="709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ІЧНА СПЕЦИФІКАЦІЯ</w:t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ІНФОРМАЦІЯ ПРО НЕОБХІДНІ ТЕХНІЧНІ, ЯКІСНІ ТА КІЛЬКІСНІ ХАРАКТЕРИСТИКИ ПРЕДМЕТУ ЗАКУПІВЛІ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К 021:2015 </w:t>
      </w:r>
      <w:r>
        <w:rPr>
          <w:b/>
          <w:i/>
        </w:rPr>
        <w:t xml:space="preserve"> </w:t>
      </w:r>
      <w:r>
        <w:rPr>
          <w:b/>
        </w:rPr>
        <w:t>09310000-5 - Електрична енергія</w:t>
      </w:r>
      <w:r>
        <w:rPr>
          <w:b/>
          <w:bCs/>
          <w:color w:val="000000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Електрична енергія для АТ «СУМИХІМПРОМ»)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4110"/>
        <w:gridCol w:w="297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>Найменування замовника та ЄДРПОУ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right="282" w:hanging="0"/>
              <w:rPr/>
            </w:pPr>
            <w:r>
              <w:rPr/>
              <w:t>АКЦІОНЕРНЕ ТОВАРИСТВО «СУМИХІМПРОМ»</w:t>
            </w:r>
            <w:r>
              <w:rPr>
                <w:lang w:val="en-US" w:eastAsia="en-US"/>
              </w:rPr>
              <w:t xml:space="preserve">, код ЄДРПОУ </w:t>
            </w:r>
            <w:r>
              <w:rPr/>
              <w:t>057663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/>
              <w:t>Назва предмета закупівлі із зазначенням коду за Єдиним закупівельним словником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К 021:2015  09310000-5 - Електрична енергія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Електрична енергія для АТ «СУМИХІМПРОМ»</w:t>
            </w:r>
            <w:r>
              <w:rPr>
                <w:bCs/>
                <w:color w:val="000000"/>
                <w:lang w:val="ru-RU"/>
              </w:rPr>
              <w:t xml:space="preserve">) </w:t>
            </w:r>
            <w:r>
              <w:rPr>
                <w:color w:val="000000"/>
                <w:lang w:val="en-US" w:eastAsia="en-US"/>
              </w:rPr>
              <w:t xml:space="preserve"> (далі – Товар)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>Обсяг закупівлі (кількість)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>1 350 000 кВт·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>Строк поставки електроенергії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/>
              <w:t xml:space="preserve">Електрична енергія постачається цілодобово відповідно до отриманих письмових заявок від Споживача з зазначенням необхідної кількості Товару до 28.02.2026. Початок постачання електричної енергії зазначається в заяві-приєднанні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айменування сторони, з якою Споживач уклав договір про надання послуг з розподілу електричної енергії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bCs/>
              </w:rPr>
            </w:pPr>
            <w:r>
              <w:rPr>
                <w:bCs/>
              </w:rPr>
              <w:t>АТ «СУМИОБЛЕНЕРГО», 62X7137445680632</w:t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ЕІС-код сторони, з якою Споживач уклав договір про надання послуг з розподілу електричної енергії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bCs/>
              </w:rPr>
            </w:pPr>
            <w:r>
              <w:rPr>
                <w:bCs/>
              </w:rPr>
              <w:t>62X7137445680632</w:t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Якість постачання електричної енергії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>Згідно з «Порядком забезпечення стандартів якості електропостачання та надання компенсацій споживачам за їх недотримання», що затверджений постановою НКРЕКП від 12.06.2018 № 375;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Адреса об’єкт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ид об’єк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ЕІС-код точки комерційного обліку за об’єктами споживач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клас напруги (група А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робництво хімічних речови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 Суми, вул. Харківська, п/в 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Z055709502158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робництво хімічних речови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 Суми, вул. Харківська, п/в 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Z21035327117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робництво хімічних речови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 Суми, вул. Харківська, п/в 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Z70361827332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робництво хімічних речови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 Суми, вул. Харківська, п/в 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Z505937972357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робництво хімічних речови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 Суми, вул. Харківська, п/в 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Z390672323807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робництво хімічних речови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 Суми, вул. Харківська, п/в 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Z513677389819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робництво хімічних речови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 Суми, вул. Харківська, п/в 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Z42763135909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робництво хімічних речови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 Суми, вул. Харківська, п/в 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Z430782339486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робництво хімічних речови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 Суми, вул. Харківська, п/в 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Z39238432370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робництво хімічних речови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 Суми, вул. Харківська, п/в 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Z29209632347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робництво хімічних речови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. Суми, вул. Харківська, п/в 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Z362961363046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робництво хімічних речови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 Суми, вул. Харківська, п/в 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Z80127593820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клас напруги  (група Б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раж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 Суми, вул. ЛІНІЙНА, буд. 7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Z004812616899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лац культури «Хімік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 Суми, вул. МИРУ, буд. 28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Z35031222955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тель «Хімік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 Суми, вул. ПСІЛЬСЬКА, буд. 14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Z32163255500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тель «Хімік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 Суми, вул. ПСІЛЬСЬКА, буд. 14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Z62238902331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сторан «Хімік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 Суми, вул. ПСІЛЬСЬКА, буд. 14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Z60755589805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сторан «Хімік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 Суми, вул. ПСІЛЬСЬКА, буд. 14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Z56072945269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здоровчий табір «Зоряний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Вільшанка,біля дороги район дитячого табору ЗОРЯ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Z442376448659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здоровчий табір «Зоряний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Вільшанка,біля дороги район дитячого табору ЗОРЯ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Z943830553065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здоровчий табір «Зоряний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Вільшанка, район дитячого табору ЗОРЯ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Z780096631878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здоровчий табір «Зоряний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Вільшанка, район оздоровчого табору ЗОРЯ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Z37761573774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ідвали фосфогіпс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Токар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Z8690824670492</w:t>
            </w:r>
          </w:p>
        </w:tc>
      </w:tr>
    </w:tbl>
    <w:p>
      <w:pPr>
        <w:pStyle w:val="Normal"/>
        <w:ind w:right="97" w:hanging="0"/>
        <w:rPr/>
      </w:pPr>
      <w:r>
        <w:rPr>
          <w:b/>
        </w:rPr>
        <w:t xml:space="preserve">Місце поставки товару: </w:t>
      </w:r>
      <w:r>
        <w:rPr/>
        <w:t xml:space="preserve"> </w:t>
      </w:r>
      <w:r>
        <w:rPr>
          <w:bCs/>
        </w:rPr>
        <w:t>об’єкти АТ «СУМИХІМПРОМ», зазначені у заяві-приєднанні</w:t>
      </w:r>
    </w:p>
    <w:p>
      <w:pPr>
        <w:pStyle w:val="Normal"/>
        <w:shd w:fill="FFFFFF" w:val="clear"/>
        <w:rPr>
          <w:highlight w:val="yellow"/>
        </w:rPr>
      </w:pPr>
      <w:r>
        <w:rPr>
          <w:b/>
        </w:rPr>
        <w:t xml:space="preserve">Строк поставки товару: </w:t>
      </w:r>
      <w:r>
        <w:rPr/>
        <w:t>до 28 лютого 2026 року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ови опла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ший платіж – не пізніше ніж за п’ять календарних днів до початку місяця, що передує розрахунковому періоді, в розмірі 30% від суми, зазначеної в рахунку від Постачальника; Другий платіж – не пізніше ніж до 10го числа в розрахунковому періоді, в розмірі 35% від суми, зазначеної в рахунку від Постачальника;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ій платіж – не пізніше ніж до 20го числа в розрахунковому періоді, в розмірі 25% від суми, зазначеної в рахунку від Постачальника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ишок - не пізніше 10 календарних днів, наступних після розрахункового періоду.</w:t>
      </w:r>
    </w:p>
    <w:p>
      <w:pPr>
        <w:pStyle w:val="TableParagraph"/>
        <w:spacing w:before="1" w:after="0"/>
        <w:ind w:right="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ableParagraph"/>
        <w:ind w:right="9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>Оплата послуг з розподілу електричної енергії з оператором системи розподілу здійснюється самостійно.</w:t>
      </w:r>
    </w:p>
    <w:p>
      <w:pPr>
        <w:pStyle w:val="Normal"/>
        <w:rPr/>
      </w:pPr>
      <w:r>
        <w:rPr>
          <w:bCs/>
        </w:rPr>
        <w:t>Оплати послуг з передачі електричної енергії здійснюється через</w:t>
      </w:r>
      <w:r>
        <w:rPr>
          <w:bCs/>
          <w:color w:val="000000"/>
        </w:rPr>
        <w:t xml:space="preserve"> постачальни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6">
    <w:name w:val="Обычный (Интернет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Без интервала Знак"/>
    <w:qFormat/>
    <w:rPr>
      <w:sz w:val="22"/>
      <w:szCs w:val="22"/>
      <w:lang w:val="uk-UA" w:bidi="ar-SA"/>
    </w:rPr>
  </w:style>
  <w:style w:type="character" w:styleId="1">
    <w:name w:val="Стиль1 Знак"/>
    <w:qFormat/>
    <w:rPr>
      <w:rFonts w:ascii="Times New Roman" w:hAnsi="Times New Roman" w:eastAsia="Times New Roman" w:cs="Times New Roman"/>
      <w:color w:val="000000"/>
      <w:spacing w:val="-10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1">
    <w:name w:val="Стиль1"/>
    <w:basedOn w:val="Normal"/>
    <w:qFormat/>
    <w:pPr>
      <w:widowControl w:val="false"/>
      <w:autoSpaceDE w:val="false"/>
      <w:ind w:right="140" w:hanging="0"/>
    </w:pPr>
    <w:rPr>
      <w:color w:val="000000"/>
      <w:spacing w:val="-10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08:19:00Z</dcterms:created>
  <dc:creator>o.p.sahnenko</dc:creator>
  <dc:description/>
  <cp:keywords/>
  <dc:language>en-US</dc:language>
  <cp:lastModifiedBy>a.a.starinskiy</cp:lastModifiedBy>
  <dcterms:modified xsi:type="dcterms:W3CDTF">2025-11-26T10:03:00Z</dcterms:modified>
  <cp:revision>6</cp:revision>
  <dc:subject/>
  <dc:title/>
</cp:coreProperties>
</file>